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vil Rights Research Project w/ GLO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Guidelin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b/>
        </w:rPr>
        <w:t>NOTES</w:t>
      </w:r>
      <w:r>
        <w:rPr/>
        <w:t>-Each student will research their topic and keep organized notes of facts and resources used. (Reading-25 point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b/>
        </w:rPr>
        <w:t>GLOG-</w:t>
      </w:r>
      <w:r>
        <w:rPr/>
        <w:t>The information will be compiled onto a glog that includes the following: (Language Arts-54 points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/>
      </w:pPr>
      <w:r>
        <w:rPr/>
        <w:t>Description of who or what their topic is abou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/>
      </w:pPr>
      <w:r>
        <w:rPr/>
        <w:t>When the event took place or important dates in the person's lif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/>
      </w:pPr>
      <w:r>
        <w:rPr/>
        <w:t>Three important details of the event or in the person's life (concerning the movement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/>
      </w:pPr>
      <w:r>
        <w:rPr/>
        <w:t>Why or how this event/person was important to the civil rights movemen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/>
      </w:pPr>
      <w:r>
        <w:rPr/>
        <w:t>Include a picture of the event or pers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rPr/>
      </w:pPr>
      <w:r>
        <w:rPr/>
        <w:t xml:space="preserve">Include a link to a website.  This link may be an online encyclopedia entry, a video, or another photo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/>
      </w:pPr>
      <w:r>
        <w:rPr>
          <w:b/>
        </w:rPr>
        <w:t>CITATION</w:t>
      </w:r>
      <w:r>
        <w:rPr/>
        <w:t>-A bibliography citing resources used in MLA format (Language Arts-25 point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b/>
        </w:rPr>
        <w:t>HARD COPY</w:t>
      </w:r>
      <w:r>
        <w:rPr/>
        <w:t>-You must hand in a printed copy of your glog. (Language Arts-10 point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b/>
        </w:rPr>
        <w:t>ORAL PRESENTATION</w:t>
      </w:r>
      <w:r>
        <w:rPr/>
        <w:t>-You will present to the class the information from your glog as it is displayed on the LCD. You must include parts of a good oral presentation (see rubric). (Reading-32 point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b/>
        </w:rPr>
        <w:t>TIMELINE</w:t>
      </w:r>
      <w:r>
        <w:rPr/>
        <w:t>-Each student will keep a timeline of events as oral presentations are presented. (Reading-3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vil Rights Research Project w/ GLO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Guidelin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0" w:leader="none"/>
        </w:tabs>
        <w:rPr/>
      </w:pPr>
      <w:r>
        <w:rPr>
          <w:b/>
        </w:rPr>
        <w:t>NOTES</w:t>
      </w:r>
      <w:r>
        <w:rPr/>
        <w:t>-Each student will research their topic and keep organized notes of facts and resources used. (Reading-25 points)</w:t>
      </w:r>
    </w:p>
    <w:p>
      <w:pPr>
        <w:pStyle w:val="Normal"/>
        <w:tabs>
          <w:tab w:val="clear" w:pos="709"/>
          <w:tab w:val="left" w:pos="450" w:leader="none"/>
        </w:tabs>
        <w:ind w:left="700" w:hanging="340"/>
        <w:rPr/>
      </w:pPr>
      <w:r>
        <w:rPr/>
        <w:t>2.</w:t>
        <w:tab/>
      </w:r>
      <w:r>
        <w:rPr>
          <w:b/>
        </w:rPr>
        <w:t>GLOG-</w:t>
      </w:r>
      <w:r>
        <w:rPr/>
        <w:t>The information will be compiled onto a glog that includes the following: (Language Arts-54 points)</w:t>
      </w:r>
    </w:p>
    <w:p>
      <w:pPr>
        <w:pStyle w:val="Normal"/>
        <w:numPr>
          <w:ilvl w:val="1"/>
          <w:numId w:val="6"/>
        </w:numPr>
        <w:rPr/>
      </w:pPr>
      <w:r>
        <w:rPr/>
        <w:t>Description of who or what their topic is about</w:t>
      </w:r>
    </w:p>
    <w:p>
      <w:pPr>
        <w:pStyle w:val="Normal"/>
        <w:numPr>
          <w:ilvl w:val="1"/>
          <w:numId w:val="6"/>
        </w:numPr>
        <w:rPr/>
      </w:pPr>
      <w:r>
        <w:rPr/>
        <w:t>When the event took place or important dates in the person's life</w:t>
      </w:r>
    </w:p>
    <w:p>
      <w:pPr>
        <w:pStyle w:val="Normal"/>
        <w:numPr>
          <w:ilvl w:val="1"/>
          <w:numId w:val="6"/>
        </w:numPr>
        <w:rPr/>
      </w:pPr>
      <w:r>
        <w:rPr/>
        <w:t>Three important details of the event or in the person's life (concerning the movement)</w:t>
      </w:r>
    </w:p>
    <w:p>
      <w:pPr>
        <w:pStyle w:val="Normal"/>
        <w:numPr>
          <w:ilvl w:val="1"/>
          <w:numId w:val="6"/>
        </w:numPr>
        <w:rPr/>
      </w:pPr>
      <w:r>
        <w:rPr/>
        <w:t>Why or how this event/person was important to the civil rights movement</w:t>
      </w:r>
    </w:p>
    <w:p>
      <w:pPr>
        <w:pStyle w:val="Normal"/>
        <w:numPr>
          <w:ilvl w:val="1"/>
          <w:numId w:val="6"/>
        </w:numPr>
        <w:rPr/>
      </w:pPr>
      <w:r>
        <w:rPr/>
        <w:t>Include a picture of the event or person</w:t>
      </w:r>
    </w:p>
    <w:p>
      <w:pPr>
        <w:pStyle w:val="Normal"/>
        <w:numPr>
          <w:ilvl w:val="1"/>
          <w:numId w:val="3"/>
        </w:numPr>
        <w:rPr/>
      </w:pPr>
      <w:r>
        <w:rPr/>
        <w:t>Include a link to a website.  This link may be an on-line encyclopedia entry, a video, or another photo.</w:t>
        <w:tab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ITATION</w:t>
      </w:r>
      <w:r>
        <w:rPr/>
        <w:t>-A bibliography citing resources used in MLA format (Language Arts-25 points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HARD COPY</w:t>
      </w:r>
      <w:r>
        <w:rPr/>
        <w:t>-You must hand in a printed copy of your glog. (Language Arts-10 points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ORAL PRESENTATION</w:t>
      </w:r>
      <w:r>
        <w:rPr/>
        <w:t>-You will present to the class the information from your glog as it is displayed on the LCD. You must include parts of a good oral presentation (see rubric). (Reading-32 points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TIMELINE</w:t>
      </w:r>
      <w:r>
        <w:rPr/>
        <w:t>-Each student will keep a timeline of events as oral presentations are presented. (Reading-3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  <w:tab/>
        <w:t>Date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vil Rights Research GLOG Projec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opic</w:t>
      </w: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Presentation Number and Date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og Rubri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cludes a description of three (3) important events or detai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  <w:tab/>
        <w:t>6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ludes when the event took place or important dates in the person's l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  <w:tab/>
        <w:t>6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cludes the why or how this event or person was important to the civil rights moveme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  <w:tab/>
        <w:t>6</w:t>
        <w:tab/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matted in a way that informaiton is easily read (not covered in unnecessary graphic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  <w:tab/>
        <w:t>6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rammatically correct using complete sentences, punctuation, and mechan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  <w:tab/>
        <w:t>6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on top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  <w:tab/>
        <w:t>6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OTAL:</w:t>
      </w:r>
      <w:r>
        <w:rPr>
          <w:b/>
          <w:sz w:val="28"/>
          <w:szCs w:val="28"/>
          <w:u w:val="single"/>
        </w:rPr>
        <w:tab/>
        <w:tab/>
        <w:tab/>
        <w:tab/>
      </w:r>
      <w:r>
        <w:rPr>
          <w:b/>
          <w:sz w:val="28"/>
          <w:szCs w:val="28"/>
        </w:rPr>
        <w:t>/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35:00Z</dcterms:created>
  <dc:creator>Eagle Schools</dc:creator>
  <dc:description/>
  <cp:keywords/>
  <dc:language>en-US</dc:language>
  <cp:lastModifiedBy>Eagle Schools</cp:lastModifiedBy>
  <cp:lastPrinted>2113-01-01T00:00:00Z</cp:lastPrinted>
  <dcterms:modified xsi:type="dcterms:W3CDTF">2011-04-08T18:21:00Z</dcterms:modified>
  <cp:revision>3</cp:revision>
  <dc:subject/>
  <dc:title/>
</cp:coreProperties>
</file>